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Дональд БИССЕТ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widowControl/>
        <w:rPr/>
      </w:pPr>
      <w:r>
        <w:rPr/>
        <w:t>ЖУК-ФИЛОСОФ И ДРУГ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(сказки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еревод с английского Н. Шерешевской</w:t>
      </w:r>
    </w:p>
    <w:p>
      <w:pPr>
        <w:pStyle w:val="Normal"/>
        <w:rPr>
          <w:sz w:val="24"/>
        </w:rPr>
      </w:pPr>
      <w:r>
        <w:rPr>
          <w:sz w:val="24"/>
        </w:rPr>
        <w:t>Иллюстрации и оформление А.Маркевич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CR Dauphin, 2002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3303905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Дракон Комодо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рел и овечк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льсон и курочк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рякающий почтовый ящик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ук-философ и другие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 поросенка, который учился летать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уравей и сахар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ингвинчик Джо и черепашка Джен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очешь, хочешь, хочеш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ац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 жука и бульдозер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 улитку Оливию и канарейку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ыши на Луне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1657985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/>
        <w:t>Дракон Комодо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-был на свете дракон. Звали его Комод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умел извергать огонь, и поэтому все окрестные жители его боялись. Заслышав его шаги, все разбегались и прятали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шаги его было мудрено не услышать, потому что Комодо носил сразу три пары башмаков — у драконов ведь шесть ног! — и все шесть башмаков вместе, да еще каждый башмак в отдельности ужасно скрипе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вот однажды Комодо повстречал девочку Сьюзи, которая его ничуть не испугала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Зачем ты извергаешь огонь? — спросила она. — Ты же всех пугаешь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, — ответил дракон, — я... хм... я не знаю. Как-то не думал об этом. А что, больше не надо пугать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онечно, не надо, — сказала Сьюз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Ладно, не буду, — пообещал Комод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и попрощались, и Сьюзи пошла домой. Уже стемнело, но фонарщик Чарли почему-то не зажигал огней, и прохожие не знали толком, куда им ид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казывается, Чарли даже не вставал в этот день с постели. Он слишком устал накануне вечером и не успел еще как следует отдохнуть. Он крепко спал и жевал во сне бутербро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мэр города сэр Уильям очень сердился. Он не знал, как зажечь уличные фонар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тут Сьюзи пришла в голову удачная мысль. Она побежала назад к пещере Комодо и привела дракона в город. Они вдвоем обошли все улицы, дракон извергал огонь и зажигал подряд все фона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Жители города очень обрадовались. С тех пор они совсем перестали бояться дракона. И каждый год, когда фонарщик Чарли уезжал в отпуск, они звали Комодо зажигать на улицах города фонар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1371600" cy="101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Орел и овечка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одной из вершин горного Уэльса жил орел. Звали его Дэви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любил летать высоко-высоко. И однажды залетел так высоко, что попал на звез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звезде стоял маленький домик. В нем жила Мэри со своей овечкой. Дэвид постучал в двер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Я прилетел к вам в гости, — сказал 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эри накрыла на стол, и они втроем сели пить ча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ешь кусочек поджаренного хлеба, милый орел? — предложила Мэр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м, нет, спасибо, — ответил Дэвид. — Я бы лучше съел овеч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й! Но ты ведь еще не мыл когти, — сказала Мэр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на выставила его из-за стола и отправила на кухню мыть когти. А пока он там мылся, она успела шепнуть два слова на ушко своей овеч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эвид вернулся и сел опять за сто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ешь еще кусочек поджаренного хлеба, милая овечка? — спросила Мэр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, спасибо, — ответила овечка, вспомнив, что ей шепнула на ушко Мэри. — Пожалуй, я бы лучше съела ор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рел очень удивился, ему даже стало как-то не по себе. И когда Мэри еще раз спросила, что ему хочется, он ответ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усочек поджаренного хлеба, пожалуйс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эри дала ему кусочек поджаренного хлеба. После чая Дэвид попрощался с Мэри и с ее овечкой и полетел дом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В этот вечер перед сном он нет-нет да поглядывал на звезду, горевшую над его голов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371600" cy="131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Нельсон и курочка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теплым летним вечером над высокой колонной, на которой стоит статуя адмирала Нельсона, проплывала легкая туч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удь добра, умой меня, — попросил ее адмирал Нельс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 удовольствием, — ответила тучка, и полила лорда Нельсона дождем, и смыла с его лица всю пы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лагодарю тебя, — сказал Нельсон. — А может быть, ты волшебная тучка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ожет быть, милорд, — ответила туч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 конечно, волшебная, — сказал лорд Нельсон. — Только волшебные тучки умеют разговаривать ! Послушай, тучка, мне так скучно тут одному. Поговорить даже не с к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ты погляди в подзорную трубу, — сказала тучка, — и, если увидишь кого-нибудь, с кем тебе захочется поговорить, я ему переда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дмирал Нельсон поднес подзорную трубу к правому глазу (левый глаз он потерял в бою) и оглядел всю Трафальгарскую площадь, а потом Стрэнд и Уайтхолл и даже переулок святого Мартина и в переулке увидел курочку, перебегавшую дорог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почему курочка перебегает дорогу? — спросил лорд Нельсон у туч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 знаю, — ответила тучка. — Позвать е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, пожалуйста! — сказал лорд Нельсон. Тучка проплыла над курочкой и сказал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 тобой хочет поговорить лорд Нельс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урочка была очень польщена и побежала скорее к колонне. Адмирал Нельсон спустил ей трап, и она поднялась на самую вершину колонны. Нельсон был очень рад встреч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ак тебя зовут? — спросил 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арта, милорд, — ответила куроч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скажи, Марта, — спросил лорд Нельсон, — зачем ты перебегала дорогу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идите ли, милорд, — ответила Марта, — когда я снесу яичко на одной стороне улицы — кому-нибудь на завтрак, — я перехожу на другую сторону, чтобы и на другой стороне кто-нибудь получил яичко на завтра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Яичко на завтрак! — мечтательно повторил лорд Нельс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глубоко вздохнул, и по щеке его даже скатилась слез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 плачьте, милорд, — сказала Марта. — Хотите, я останусь с вами и каждое утро буду нести вам на завтрак яичк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к она и сдела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Время от времени тучка возвращалась к ним, чтобы умыть их дождем. Теперь лорду Нельсону было с кем поговорить, и он больше не чувствовал себя так одиноко, как раньше. К тому же на завтрак он каждое утро получал свежее яичк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03581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Крякающий почтовый ящик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-был на свете почтовый ящик. Он был очень красивый и очень аккуратный почтовый ящик — все письма, какие опускали в него, он бережно хранил и отдавал только почтальон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соседом почтового ящика был уличный фонарь, верный его дру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темнело, фонарь освещал улицу, чтобы прохожие не заблудились, а еще чтобы они увидели почтовый ящик и не забыли опустить в него письм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однажды фонарь сказал почтовому ящику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ажется, я простудился, апчхи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н так расчихался, что погас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чтовый ящик остался в темноте, и теперь прохожие не видели его и не знали, куда бросать письм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это время мимо проходила утка Миран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Что случилось? — подумала она. — Ай-ай-ай, погас фонарь! И никто теперь не увидит, где почтовый ящик, и не будет знать, куда бросать письма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вскочила на почтовый ящик и громко закрякал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ря-кря, кря-кря!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ут все, кто вышел на улицу, чтобы опустить письмо, но не мог отыскать почтовый ящик, услышали, как крякает ут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Интересно, почему она крякает?» — удивлялись они и спешили туда, где крякала Миран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И каждый, кто подходил, видел почтовый ящик, бросал в него письмо и спокойно шел дом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468755" cy="1237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Жук-философ и другие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ядя Фред жил на улице Западного Ветра в доме номер восемь. В комнате, где висел его портрет, по правую сторону от него на полке стояла в бокале роза, а слева — часы Тики-Та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Ну что хорошего в часах? — думала роза. — Они ведь совершенно не пахнут. А что не пахнет приятно, не может быть поистине прекрасно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часы про себя рассуждали: «Какая глупая эта роза. Время она не умеет показывать. Не понимаю, за что ее считают прекрасной?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уг мимо прополз черный жук. Он бросил взгляд на розу и на часы и подумал: «Бедняжки, они же совсем не черные!» И пополз дальше. Он спешил на день рождения к своей бабуш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том в окно заглянула ласточка и тоже увидела розу и час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а! — сказала она. — Что толку тикать и благоухать, если не умеешь летать? Летать! Что может быть прекрасне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лавать! — сказала рыбка из круглого аквариума на подоконни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яукать, — сказала кошка и выпрыгнула из окна в са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авкать, — сказала свинья, жившая по соседству в хлев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Раскачивать деревья, — сказал вете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днимать ветер, — сказали раскачивавшиеся деревь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оза и часы все еще спорили, когда домой вернулся дядя Фред со своей жен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, а что ты считаешь прекрасным? — спросили они дядю Фре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пример, мою жену, — ответил дядя Фред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Согласна, — сказала его жена и поцеловала дядю Фре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011680" cy="1163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ро поросенка, который учился летать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поросенок — а звали его Икар! — пришел к Волшебному источнику и попросил исполнить его желание. Ему давно уже хотелось научиться летать. Недаром его звали Ика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Если тебе очень хочется, я могу сделать так, что ты полетишь, — сказал Волшебный источник. — Но только для этого тебя сначала надо превратить в птиц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, я хочу быть поросенком. Поросенком, который умеет летать, — сказал Ика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о поросята не могут летать, — возразил Волшебный источни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кар очень огорчился и пошел домой. По дороге он думал только об одном: как бы все-таки научиться лета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другое утро пораньше он отправился в лес и попросил каждую птицу дать ему по перышку. Ну конечно, они ему да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верное, ты хочешь научиться летать? — спросили он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, — ответил Ика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связал все перья вместе, и получились крылья. Потом поднялся на вершину горы у самого берега моря. За ним следом взобрались туда кошка и мышка, птичка и два кролика, целая компания жуков и даже улитка — всем хотелось видеть, что у него получит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кар привязал крылья, взмахнул ими и медленно поднялся в вышину. Вот это было счастье! И все зрители тоже радовались, а самый маленький жучок чуть не умер от восторг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кар поднялся высоко-высоко, почти до самого солнц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й да поросенок! Ай да молодчина! — нахваливал он себя. — А Волшебный источник еще говорил, что поросята не могут летать. Могут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как раз в этот момент он так близко подлетел к солнцу, что веревки, которыми он привязал крылья, загорелись от солнечного жара. И крылья упали вниз. А за ними следом и поросенок. Он несколько раз перекувырнулся в воздухе и плюхнулся в мор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едный Икар совсем промок, хорошо еще, что он благополучно доплыл до берега и бросился бегом домой, к мам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 огорчайся, мой маленький Икар, — сказала ему мама, — ведь ты все-таки ЛЕТАЛ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на дала ему джем и пирожно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все друзья пришли к нему в гости и завели хоровод: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Поросенок Икар, наш дружок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Собрались мы сегодня в кружок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Чтобы петь и плясать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Чтобы петь и плясать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В честь того, кто умеет летать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тот же вечер Икар пошел навестить Волшебный источник. И, заглянув в глубокий-глубокий колодец, сказал, глядя на крохотный кружочек воды на самом дне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ы прав, поросята не могут летать. — И по щеке его скатилась слез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Выше голову, — сказал Волшебный источник, — ты все равно молодчин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353185" cy="142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Муравей и сахар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У тетушки Люси был дом и сад. Тетушка Люси жила в доме, а в саду жили муравь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муравей Томас сказ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йду-ка поищу чего-нибудь вкусненьког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подполз под дверь дома и попал в кухню, где стоял буфет. Потом по дверце буфета добрался до замочной скважины и — юрк! — внутр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буфете он огляделся, увидел большущую банку с сахарным песком и воскликну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ак раз то, что я люблю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, не долго думая, стал уплетать сахар, который был сладкий, как всякий настоящий сахар. Томас ел и ел и становился толще и толще. Наконец он просто не мог уже ес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огда он решил, что пора домой, и попробовал пролезть назад через замочную скважину. Но он до того растолстел, что не сумел пролез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едняга Томас сел и заплакал. Он знал, что мама будет ждать его и волноваться. Он еще раз попробовал пролезть через замочную скважину, но опять ничего не вышло — он стал слишком толстый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Чтобы похудеть, пришлось заняться гимнастикой. Он делал наклоны и приседания, вдохи и выдохи</w:t>
      </w:r>
      <w:r>
        <w:rPr>
          <w:sz w:val="24"/>
          <w:lang w:val="en-US"/>
        </w:rPr>
        <w:t xml:space="preserve"> </w:t>
      </w:r>
      <w:r>
        <w:rPr>
          <w:sz w:val="24"/>
        </w:rPr>
        <w:t>— раз-два, раз-два. Бегал по буфету и вот наконец снова стал таким, как прежд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уже собрался в обратный путь, как вдруг почувствовал, что совсем обессилел от голо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Недурно бы подкрепиться на дорожку», — подумал он и съел немножко сахар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ахар был вкусный, и он ел еще и еще — наверное, хотел набраться сил, чтобы быстрей добежать до дому. Но когда он полез в замочную скважину, ничего у него опять не вышло — он опять слишком растолсте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пришлось ему опять заняться гимнастикой. Раз-два, раз-два, раз-д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еперь уж Томас помнил: голоден не голоден, но, если хочешь попасть домой, к сахару лучше не притрагиваться. Он благополучно пролез через замочную скважину, спустился по дверце буфета на пол, подполз под кухонную дверь и очутился в са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рнувшись домой, он рассказал маме про свои приключения с сахаром. Тогда она созвала всех муравьев и сказал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до нам поговорить с тетушкой Люс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муравьи двинулись через сад к дому, подползли под дверь, потом через кухню попали в коридор, оттуда в гостиную тетушки Люси и по ковру до стула, на котором она сидела, потом вверх по ножке стула к ней на колен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етушка Люси очень обрадовалась муравьям. Они хором рассказали ей, как Томас пробрался через замочную скважину буфета ДО САХАРА и не мог пролезть обратно ПОСЛЕ САХАР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И тетушка Люси пообещала, что отныне будет оставлять сахар в блюдечке на полу — специально для муравьев. И все муравьи по очереди поблагодарили тетушку Люси, щекотно поцеловали ее на прощание и вернулись домо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389380" cy="109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ингвинчик Джо и черепашка Джен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-был пингвинчик Джо. Жил он с мамой в Антаркти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сидел он на айсберге. Вдруг айсберг раскололся, и Джо уплыл на льдине в мор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ьдина плыла на север и приплыла в Карибское море. А в Карибском море жила черепашка Дже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жен очень любила плавать, и вот как-то раз, плавая в море, она поглядела наверх и увидела... собственно, она даже не сразу поняла, что она такое увиде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Что бы это могло быть? — подумала она. — Похоже на молодого пингвина, если смотреть на него снизу вверх сквозь льдину. Да, я почти уверена, что это так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Черепашка всплыла на поверхность и, действительно, увидела на льдине пингвинчика. Джен и Джо быстро стали друзьями. Они вместе играли, ловили рыбу и плавали среди ска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потом Джен спросила Дж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ешь узнать, как готовится черепаховый суп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, с удовольствием! — ответил Дж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до выбрать ясный, жаркий день, когда солнце печет вовсю, — сказала Джен. — Поставить на берег большую консервную банку и налить в нее — почти до краев! — три четверти пресной воды и одну четверть морской. А потом попросить черепаху, чтобы она приняла в этой банке приятную теплую ванн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олнце будет припекать все сильней и сильней, вода в банке будет нагреваться все горячей и горячей, и черепахе тоже будет все горячей и горячей. Когда ей станет слишком горячо, она вылезет, чтобы поплавать в прохладном море, а в банку залезет другая черепах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и ей станет слишком горячо, она тоже вылезет и нырнет в море. Для хорошего черепахового супа нужно по крайней мере пять черепах! А когда суп будет готов, придет человек и разольет черепаховый суп из большой банки во много-много маленьких, потом плотно их закроет и наклеит на банки этикетки. А теперь пойдем, я тебе все покажу, — закончила он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ни поплыли к берегу и увидели там две большие консервные банки и десять черепах, готовивших по очереди черепаховый суп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ак интересно! — сказал Джо. — Жаль, что мне пора уже домой, а то мама будет беспокоить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то поделаешь, — вздохнула Джен. — Только ведь тебе придется очень долго плыть, чтобы попасть домой. Надо что-нибудь придумать. Вот что! Лучше мы посадим тебя в консервную банку и отправим по поч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жо залез в консервную банку, а Джен закрыла ее крышкой, зачеркнула на этикетке слово «Черепаховый» и вместо него написала: «Пингвиновый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том наклеила на банку марки и сдала ее на почт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следующий день в айсберг, где жила миссис Пингвин, постучал почтальон и вручил ей консервную бан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лагодарю, — сказала миссис Пингвин, поставила банку на льдину и продолжала заниматься уборк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Закончив сметать пыль, она вернулась к консервной бан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уп, — прочитала она на этикетке. — Как мило! Суп... Что?! Пингвиновый суп? О, скорей, скорей, помогите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Она достала консервный нож, открыла банку, и оттуда выскочил Дж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322705" cy="153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Хочешь, хочешь, хочешь...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олнце освещало дерево, растущее в дальнем углу сада, легкий ветерок раскачивал его ветви, а листья шептали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ешь, хочешь, хочеш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было волшебное дерево. Стоило встать под это дерево и задумать желание, как желание тут же исполняло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в доме неподалеку от волшебного дерева жил толстый старикан. Звали его Уильям Кэдоген Смит. Он торговал в деревенской лавке мылом и терпеть не мог детей — мальчиков и даже девоче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он встал под волшебное дерево и сказ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у, чтобы все соседские девчонки и мальчишки очутились на Луне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 успел он это сказать, как все девочки и мальчики очутились на Лун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м было холодно и неуютно, и самые маленькие дети даже заплакали. Но мамы были далеко, и некому их было утеши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только исчезли дети, птицы на волшебном дереве сразу смолкли. А дрозд сказал, глядя прямо на мистера Смита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Хочу, чтобы все дети вернулись!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Но мистер Кэдоген Смит перебил его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Нет, хочу, чтобы они оставались на Луне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Тогда дрозд опять сказал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Хочу, чтобы они вернулись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Дети совсем запутались, они уже и сами толком не знали, где им быть: на Луне или на Земле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Мистер Смит топнул ногой и сказ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у, чтобы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кончить не успел, как дрозд сказ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у, чтобы мистер Смит стал добрым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мистер Смит, вместо того чтобы сказать, как он собирался: «Хочу, чтобы все дети оставались на Луне», вдруг передумал, поскреб затылок и сказ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чу, чтобы все дети пришли сегодня вечером ко мне в гости, я их угощу пирожными, апельсиновым желе и лимонадом. Больше я не буду продавать мыло, а вместо этого открою кондитерскую. И не разрешу никому называть меня Уильямом Кэдогеном Смитом, пусть зовут просто Смит. Ура! Ура! Ур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три раза прошелся колесом, и снова на дереве запели птиц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пять засветило солнце, легкий ветерок раскачивал ветви, а листья шептали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Хочешь, хочешь, хочешь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999615" cy="755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Бац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дыре в стене в комнате в доме в переулке в городе в стране в мире во вселенной жила-была мышка. Звали ее Элис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-то раз Элис лежала на перинке, ела сыр и наблюдала за пауком на потолке, который старался перепрыгнуть с одной балки на другую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висел на длинной нитке и изо всех сил раскачивался. Раз — туда, два — обратно, три — туда, бац! — он набил себе здоровенную шишку о балку и пополз назад к паутине. Настроение у него испортило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посидел, подумал и решил сделать последнюю попытку. На этот раз перепрыгнул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Когда Элис надоело наблюдать за пауком, она побежала в зоопарк к своему приятелю Бобу</w:t>
      </w:r>
      <w:r>
        <w:rPr>
          <w:sz w:val="24"/>
          <w:lang w:val="en-US"/>
        </w:rPr>
        <w:t xml:space="preserve"> </w:t>
      </w:r>
      <w:r>
        <w:rPr>
          <w:sz w:val="24"/>
        </w:rPr>
        <w:t>— кенгур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об в этот день надел новые ботинки на каучуковой подошве, чтобы удобнее было прыга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явилась Элис, он как раз тренирова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мотри, как высоко я прыгаю! — сказал Боб и подпрыгну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ысоко-высоко, даже выше ограды; а потом еще выше — выше домов; а потом еще выше — даже выше башен и колоколен, а потом... но в эту минуту над ним пролетал самолет, и Боб со всего размаха бац! — набил себе здоровенную шишку, стукнувшись о крыло самоле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Ну и ну! — подумала Элис. — Прямо как паук головой о балку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Боб подпрыгнул еще раз — высоко-высоко, почти до самого Солнца. А потом пошел к сторожу зоопарка, и сторож сделал ему холодную примочку, чтобы шишка скорее прош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сле этого Элис и Боб вместе поужина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после ужина Элис вернулась домой и сделала холодную примочку пау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Вот это друг!» — подумал пау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Он устроился поудобнее в паутине и засну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597025" cy="159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ро жука и бульдозер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тигр, которого звали Сэм, лежал на кровати и крепко спа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арило солнце, день был душный, но Сэм спал спокойно. Он был такой лентяй, что мог проспать хоть целый ден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это время мимо проползал жук Уилья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-ух, вот это кровать! Какая прелесть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залез в кровать и улегся рядом с Сэмом. Скоро он тоже усну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Сэм проснулся, он очень удивился, увидев рядом Билли. (Это ласкательное от Уильям. ) Он не выносил, чтобы к нему в постель заползали жуки. И, набрав побольше воздуха, он дунул на жука. Уильям тут же просну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Как сегодня ветрено», — подумал он и вцепился всеми своими лапками в простыню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эм дунул сильнее, но выдуть Уильяма из постели все равно не удало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огда он реш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Если я его лизну, он, наверное, подумает, что пошел дождь, выползет из постели и побежит дом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тигр лизнул жу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й, кажется, дождь пошел, — сказал Билли, но вместо того, чтобы выползти, забился поглубж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едняжка Сэм! Не удалось ему прогнать Билли из своей кровати. И он отправился через лес к дому, где стоял бульдозе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го звали Батч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атч, помоги мне, пожалуйста, выгнать из кровати жука! — попросил его Сэ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 удовольствием, — сказал Батч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и пошли к тому месту, где стояла кровать Сэма, и Батч попробовал выгнать Билли из посте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Билли держался крепко. Вокруг собрались все лесные звери, чтобы посмотреть, как Батч будет выгонять Бил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орьба завязалась жестокая. Батч выгонял, а Билли не выгонялся. Этот его — сюда, а тот — обратн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конец все-таки выгнал. И Билли помчался домой, чтобы рассказать братьям и сестрам о своей великой битве с Батчем-бульдозер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Батч так устал от борьбы, что, заметив чистую удобную постель тигра, подумал: «Вздремну-ка я часок!»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Сэм был вне себя! Когда жук заползет в постель</w:t>
      </w:r>
      <w:r>
        <w:rPr>
          <w:sz w:val="24"/>
          <w:lang w:val="en-US"/>
        </w:rPr>
        <w:t xml:space="preserve"> </w:t>
      </w:r>
      <w:r>
        <w:rPr>
          <w:sz w:val="24"/>
        </w:rPr>
        <w:t>— еще туда-сюда, но бульдозер — это уже слишк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Сэм сбегал за водой и за машинным маслом, поставил то и другое не очень далеко от кровати, а потом разбудил Батч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ы, наверное, проголодался, Батч? — спросил его Сэ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онечно, — ответил Батч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он там стоит свежее масло и вода, — сказал Сэ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атч очень обрадовался. Он живо выскочил из постели и побежал пить масло и во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 успел он выскочить, как Сэм тут же сам забрался в посте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конец я в своей собственной постели! — вздохнул он. — Теперь можно поспа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Он съел в кровати бутерброд, запил молоком и заснул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255520" cy="113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ро улитку Оливию и канарейку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ысячу лет назад, когда король Типперерии был еще совсем молодой, в королевском саду в золотой клетке жила певунья канарейк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Ее так и звали — Певунья. И вот как-то раз во время завтрака — а на завтрак у нее были кукурузные хлопья с молоком — она поторопилась, и хлопья застряли</w:t>
      </w:r>
      <w:r>
        <w:rPr>
          <w:sz w:val="24"/>
          <w:lang w:val="en-US"/>
        </w:rPr>
        <w:t xml:space="preserve"> </w:t>
      </w:r>
      <w:r>
        <w:rPr>
          <w:sz w:val="24"/>
        </w:rPr>
        <w:t>в горле, так что она чуть не задохнулась и ужасно раскашлялась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х-кх, кх-кх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к громко, что улитка Оливия, жившая в другом конце королевского сада, не на шутку перепугалась и поспешила через весь сад похлопать Певунью по спине, чтобы она перестала кашля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сначала Оливия написала записку маме и сообщила, куда идет. И только потом отправилась в путь. Весь день над головой палило солнце, но улитка храбро ползла вперед. И наконец в сумерки добралась до клетки, в которой жила Певунь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х-кх, кх-кх, — кашляла бедняжка Певунь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ливия изо всех сил похлопала ее рожками по спине, кукурузные хлопья выскочили из горла, и Певунья сразу перестала кашлять. Как хорошо! На радостях она открыла клюв и запе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учшей песни Оливия в жизни не слышала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С этого дня улитка Оливия и канарейка стали большими друзьями и чуть ли не каждый день ходили друг к другу в гост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517650" cy="1383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Мыши на Луне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вечером, когда я почти уже спал, я вдруг услышал, как кто-то скребется в окно и зовет мен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подошел к окну, распахнул его и увидел моего знакомого с Луны по имени Джордж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орогой друг, — сказал он, — мне нужна твоя помощ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сегда рад помочь, — сказал я. — Но сначала сядь, отдохни. Наверное, ты порядком устал с дороги. Хочешь чаю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 удовольствием, — сказал он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Пошел я сразу в кухню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Сказал я кошке: «Брысь!»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Но тут же извинился: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— Прости меня, кис-кис!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Я друга угощаю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Он очень хочет чаю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А ты лежишь тут на ходу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— Сию минуту я уйду! —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Мяукнула он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— Вот уж не думала-то я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Что нам чаевничать пора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Ура-ура! Ура-ур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поставил одну чашку для кошки, другую для Джорджа и третью для себ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, а теперь рассказывай, в чем дело, — сказал я Джордж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ыши, — ответил он. — На Луне столько мышей, что никто не хочет там жить, и я не могу жениться. Женщины больше всего на свете боятся мышей! Посоветуй, как мне быть? А кроме того, мыши едят Луну, и она делается все тоньше и тоньше, уже остался один тоненький месяц. В конце концов они и его доедят и придется мне делать луну снова. И так повторяется каждые двадцать восемь дней!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Что такое Луна — вы не знаете, дети?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А Луна — это свежего сыра головк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И голодные мыши на вкусной планете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Расправляются с нею проворно и ловк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Да, плохо дело. Чем же я могу тебе помочь?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Тут мы с моей кошкой переглянули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яу-мяу! — сказала он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екрасно, — ответил я. — Прекрасно, прекрасн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шка отправилась с Джорджем на Луну и распугала там всех мыш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Теперь она уже вернулась и по-прежнему спит у меня в кухне. А Джордж наконец-то женился. Жену его зовут Мэри. И он очень счастлив. Единственная беда</w:t>
      </w:r>
      <w:r>
        <w:rPr>
          <w:sz w:val="24"/>
          <w:lang w:val="en-US"/>
        </w:rPr>
        <w:t xml:space="preserve"> </w:t>
      </w:r>
      <w:r>
        <w:rPr>
          <w:sz w:val="24"/>
        </w:rPr>
        <w:t>— Мэри слишком любит сы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Дональд Биссет. Путешествие дядюшки Тик-Так и другие сказки / Перевод с английского Н.Шерешевской // Путешествие дядюшки Тик-Так и другие сказки современных зарубежных писателей / Сост. и послесл. Н.Шерешевской; ил. А.Маркевича. – М.: Правда, 1989. – с. 22-41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@ukr.net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74" w:right="90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8:18:00Z</dcterms:created>
  <dc:creator>Yuri Kotilevski</dc:creator>
  <dc:description/>
  <dc:language>en-US</dc:language>
  <cp:lastModifiedBy>Yuri Kotilevski</cp:lastModifiedBy>
  <dcterms:modified xsi:type="dcterms:W3CDTF">2002-10-27T08:18:00Z</dcterms:modified>
  <cp:revision>2</cp:revision>
  <dc:subject/>
  <dc:title>Дональд БИССЕТ</dc:title>
</cp:coreProperties>
</file>